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4"/>
          <w:u w:val="single"/>
        </w:rPr>
        <w:t xml:space="preserve">Loading Magneto Update on MC709X using Update Loader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 update package file is a ZIP file which contains the binaries for updating the OS, PowerMicro, Monitor, Splash screen.</w:t>
      </w:r>
    </w:p>
    <w:p>
      <w:pPr>
        <w:pStyle w:val="NormalWeb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pdate Loader File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Pkgs.lst</w:t>
      </w:r>
      <w:r>
        <w:rPr>
          <w:rFonts w:cs="Arial" w:ascii="Arial" w:hAnsi="Arial"/>
        </w:rPr>
        <w:t xml:space="preserve"> – This is a list of the files to update.  They can be .cab files, .sig files or .bin files.  This file can be edited in Notepad or any other text editor.</w:t>
        <w:br/>
      </w:r>
    </w:p>
    <w:p>
      <w:pPr>
        <w:pStyle w:val="NormalWeb"/>
        <w:rPr/>
      </w:pPr>
      <w:r>
        <w:rPr>
          <w:rFonts w:cs="Arial" w:ascii="Arial" w:hAnsi="Arial"/>
          <w:b/>
          <w:i/>
          <w:iCs/>
        </w:rPr>
        <w:t>Update Fil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the .cab, .bin or .sig files that will be written to the terminal.  The Partition Table and IPL partition CANNOT be updated using Update Loader.  If you want to update a terminal OS that was built with the Symbol Certificate, you can only use files that were also built with the Symbol Certificates.   </w:t>
      </w:r>
    </w:p>
    <w:p>
      <w:pPr>
        <w:pStyle w:val="NormalWeb"/>
        <w:rPr/>
      </w:pPr>
      <w:r>
        <w:rPr>
          <w:rFonts w:cs="Arial" w:ascii="Arial" w:hAnsi="Arial"/>
          <w:b/>
          <w:i/>
          <w:iCs/>
        </w:rPr>
        <w:t>CleanPS.bin</w:t>
      </w:r>
      <w:r>
        <w:rPr>
          <w:rFonts w:cs="Arial" w:ascii="Arial" w:hAnsi="Arial"/>
        </w:rPr>
        <w:t xml:space="preserve"> – the bin file that will cause the terminal to format the Persistent Store.  This should be the last file listed in pkgs.lst</w:t>
      </w:r>
    </w:p>
    <w:p>
      <w:pPr>
        <w:pStyle w:val="NormalWeb"/>
        <w:rPr/>
      </w:pPr>
      <w:r>
        <w:rPr>
          <w:rFonts w:cs="Arial" w:ascii="Arial" w:hAnsi="Arial"/>
          <w:b/>
          <w:i/>
          <w:iCs/>
        </w:rPr>
        <w:t>StartUpdLdr.exe</w:t>
      </w:r>
      <w:r>
        <w:rPr>
          <w:rFonts w:cs="Arial" w:ascii="Arial" w:hAnsi="Arial"/>
        </w:rPr>
        <w:t xml:space="preserve"> – This is the application that will find the pkgs.lst file and start the update process.  </w:t>
      </w:r>
    </w:p>
    <w:p>
      <w:pPr>
        <w:pStyle w:val="NormalWeb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eps to be followed for Image update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</w:rPr>
        <w:t xml:space="preserve">Place the Update Files (including CleanPS.bin) and the pkgs.lst file in the root of the SD card or the ‘\Temp’ folder of the terminal. 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lace the terminal into a Single-slot cradle or 4-slot cradle with Power supplied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Click on StartUpdLdr.exe to start the Image update proces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 xml:space="preserve">Alternatively, to allow image update to continue without AC Power 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</w:rPr>
        <w:t xml:space="preserve">The Flag "AllowUpdateOnBattery" has to be set (AllowUpdateOnBattery = 1) in “ULDRSETTINGS.CFG”. “ULDRSETTINGS.CFG” file has to be present in the same folder along with the Update files and pkgs.lst. 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</w:rPr>
        <w:t>The battery level at which image update can be performed is configurable using “BatteryUpdateLevel” in “ULDRSETTINGS.CFG”. The minimum threshold of “BatteryUpdateLevel” is 70%. (“BatteryUpdateLevel” range is 70-100)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ULDRSETTINGS.CFG" is not required if Image Update is being run on AC Power.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tting the flag "AllowUpdateOnBattery" to zero would not allow Image Update to continue. Update warning splash screen would be displayed.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mage update can be performed at 70% battery level, only after the terminals are upgraded to OEM version 04.39.000.</w:t>
      </w:r>
    </w:p>
    <w:p>
      <w:pPr>
        <w:pStyle w:val="Normal"/>
        <w:autoSpaceDE w:val="false"/>
        <w:rPr/>
      </w:pPr>
      <w:r>
        <w:rPr/>
        <w:t xml:space="preserve">When the process is complete, the terminal will boot to the </w:t>
      </w:r>
      <w:r>
        <w:rPr>
          <w:b/>
        </w:rPr>
        <w:t>calibration screen</w:t>
      </w:r>
      <w:r>
        <w:rPr/>
        <w:t>, this may take a while.  The calibration may go very slowly for 30 seconds or so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i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color w:val="FF0000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5:59:00Z</dcterms:created>
  <dc:creator>oconnorv</dc:creator>
  <dc:description/>
  <cp:keywords/>
  <dc:language>en-US</dc:language>
  <cp:lastModifiedBy>A999288777</cp:lastModifiedBy>
  <cp:lastPrinted>2005-07-12T13:55:00Z</cp:lastPrinted>
  <dcterms:modified xsi:type="dcterms:W3CDTF">2008-01-17T11:19:00Z</dcterms:modified>
  <cp:revision>48</cp:revision>
  <dc:subject/>
  <dc:title>Loading Magneto Update on MC909X using Update Loader</dc:title>
</cp:coreProperties>
</file>